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4.jpeg" ContentType="image/jpeg"/>
  <Override PartName="/word/media/image25.jpeg" ContentType="image/jpeg"/>
  <Override PartName="/word/media/image26.jpeg" ContentType="image/jpeg"/>
  <Override PartName="/word/media/image5.jpeg" ContentType="image/jpeg"/>
  <Override PartName="/word/media/image6.png" ContentType="image/png"/>
  <Override PartName="/word/media/image2.jpeg" ContentType="image/jpeg"/>
  <Override PartName="/word/media/image7.jpeg" ContentType="image/jpeg"/>
  <Override PartName="/word/media/image31.wmf" ContentType="image/x-wmf"/>
  <Override PartName="/word/media/image10.jpeg" ContentType="image/jpeg"/>
  <Override PartName="/word/media/image8.jpeg" ContentType="image/jpeg"/>
  <Override PartName="/word/media/image9.jpeg" ContentType="image/jpeg"/>
  <Override PartName="/word/media/image13.png" ContentType="image/png"/>
  <Override PartName="/word/media/image12.png" ContentType="image/png"/>
  <Override PartName="/word/media/image11.jpeg" ContentType="image/jpeg"/>
  <Override PartName="/word/media/image24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png" ContentType="image/png"/>
  <Override PartName="/word/media/image18.jpeg" ContentType="image/jpeg"/>
  <Override PartName="/word/media/image20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30.wmf" ContentType="image/x-wmf"/>
  <Override PartName="/word/media/image27.png" ContentType="image/png"/>
  <Override PartName="/word/media/image28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</w:rPr>
      </w:pPr>
      <w:r>
        <w:rPr>
          <w:sz w:val="26"/>
        </w:rPr>
        <w:t>KONKURS „BEZPIECZNY W DOMU, W SZKOLE I NA ULICY”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rPr/>
      </w:pPr>
      <w:r>
        <w:rPr/>
        <w:t>Dnia 12 grudnia 2002 roku w Zespole Szkół Ogólnokształcących Nr 3 odbył się międzyszkolny konkurs pt. „ Bezpieczny w domu, w szkole, na ulicy”.</w:t>
      </w:r>
    </w:p>
    <w:p>
      <w:pPr>
        <w:pStyle w:val="Normal"/>
        <w:jc w:val="both"/>
        <w:rPr/>
      </w:pPr>
      <w:r>
        <w:rPr/>
        <w:t>Konkurs poprzedzony był cyklem spotkań z policjantami na temat prawidłowego przechodzenia przez jezdnię w oznaczonych miejscach oraz poczucie bezpieczeństwa</w:t>
        <w:br/>
        <w:t xml:space="preserve">w domu i szkole. </w:t>
      </w:r>
    </w:p>
    <w:p>
      <w:pPr>
        <w:pStyle w:val="Normal"/>
        <w:jc w:val="both"/>
        <w:rPr/>
      </w:pPr>
      <w:r>
        <w:rPr/>
        <w:t xml:space="preserve">Wytypowani na szczeblu szkolnym trzej reprezentanci zgłoszonych do konkursu dziewięciu gorzowskich szkół przystąpili do wspólnej edukacyjnej zabawy. </w:t>
      </w:r>
    </w:p>
    <w:p>
      <w:pPr>
        <w:pStyle w:val="TextBody"/>
        <w:rPr/>
      </w:pPr>
      <w:r>
        <w:rPr/>
        <w:t xml:space="preserve">Trzecioklasiści – bo tylko ci uczniowie brali udział – zaprezentowali wysoki poziom wiedzy </w:t>
        <w:br/>
        <w:t>i umiejętności dotyczących tematu.</w:t>
      </w:r>
    </w:p>
    <w:p>
      <w:pPr>
        <w:pStyle w:val="TextBody"/>
        <w:rPr/>
      </w:pPr>
      <w:r>
        <w:rPr/>
        <w:t>Różnorodność zadań polegająca między innymi na rozwiązywaniu krzyżówek, zagadek, układaniu znaków drogowych z puzzli, haseł o bezpieczeństwie burzy mózgów pozwoliła jurorom i zaproszonym gościom ocenić doskonałe merytoryczne przygotowanie uczestników.</w:t>
        <w:br/>
        <w:t>W przerwie konkursu dzieci miały okazję zapoznać się ze sposobami obrony przed napadem agresywnych psów (obecność psa policyjnego).</w:t>
      </w:r>
    </w:p>
    <w:p>
      <w:pPr>
        <w:pStyle w:val="Normal"/>
        <w:ind w:firstLine="708"/>
        <w:jc w:val="both"/>
        <w:rPr/>
      </w:pPr>
      <w:r>
        <w:rPr/>
        <w:t xml:space="preserve">Rozstrzygnięty został także wcześniej ogłoszony konkurs plastyczny dotyczący tematyki bezpieczeństwa. Z prac plastycznych powstała Mała Galeria w KMP </w:t>
        <w:br/>
        <w:t>przy ul. Obotryckiej.</w:t>
      </w:r>
    </w:p>
    <w:p>
      <w:pPr>
        <w:pStyle w:val="Normal"/>
        <w:jc w:val="both"/>
        <w:rPr/>
      </w:pPr>
      <w:r>
        <w:rPr/>
        <w:t>Imprezę zakończył występ artystyczny uczniów ze Szkoły Podstawowej nr 17, który pokazał, że bawiąc się można również  nauczyć się pewnych zasad zapewniających bezpieczeństwo</w:t>
        <w:br/>
        <w:t>w domu, w szkole i na ulicy.</w:t>
      </w:r>
    </w:p>
    <w:p>
      <w:pPr>
        <w:pStyle w:val="Normal"/>
        <w:ind w:firstLine="708"/>
        <w:jc w:val="both"/>
        <w:rPr/>
      </w:pPr>
      <w:r>
        <w:rPr/>
        <w:t>Jesteśmy przekonane, że konkurs przybliżył dzieciom tematy trudne, czasem abstrakcyjne, ucząc jak radzić sobie w sytuacjach zagrożenia: na ulicy, w drodze do szkoły,</w:t>
        <w:br/>
        <w:t>w domu, pod nieobecność rodziców, gdy nieznajomy zaprasza nas na lody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SCENARIUSZ Z I MIĘDZYSZKOLNEGO KONKURSU „BEZPIECZNY W DOMU, W SZKOLE NA ULICY”</w:t>
        <w:br/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 Powitanie uczniów, opiekunów, gości przez prowadzących.</w:t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 Przedstawienie składu komisji.</w:t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 Zabranie głosu przez panią dyrektor.</w:t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. Odczytanie regulaminu.</w:t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. Wylosowanie nauczyciela do prac jury.</w:t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. Prezentacja poszczególnych szkół.</w:t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. Wizyta „małego listonosza” na rowerze.</w:t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. Rozpoczęcie konkursu:</w:t>
        <w:br/>
      </w:r>
    </w:p>
    <w:p>
      <w:pPr>
        <w:pStyle w:val="Tekstpodstawowy2"/>
        <w:jc w:val="left"/>
        <w:rPr/>
      </w:pPr>
      <w:r>
        <w:rPr/>
        <w:t>I ETAP</w:t>
      </w:r>
      <w:r>
        <w:rPr>
          <w:b w:val="false"/>
          <w:bCs w:val="false"/>
        </w:rPr>
        <w:br/>
        <w:t xml:space="preserve">- </w:t>
      </w:r>
      <w:r>
        <w:rPr>
          <w:b w:val="false"/>
          <w:bCs w:val="false"/>
          <w:i/>
          <w:iCs/>
        </w:rPr>
        <w:t>Udzielanie odpowiedzi na pytania.</w:t>
      </w:r>
    </w:p>
    <w:p>
      <w:pPr>
        <w:pStyle w:val="Tekstpodstawowy2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- Układanie znaków drogowych z puzzli i podpisywanie ich.</w:t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- Znajomość 5 zasad przechodzenia przez jezdnię.</w:t>
        <w:br/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Ogłoszenie wyników I etapu przez jury.</w:t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Spotkanie uczestników konkursu z psem policyjnym.</w:t>
        <w:br/>
      </w:r>
    </w:p>
    <w:p>
      <w:pPr>
        <w:pStyle w:val="Tekstpodstawowy2"/>
        <w:jc w:val="left"/>
        <w:rPr/>
      </w:pPr>
      <w:r>
        <w:rPr/>
        <w:t>II ETAP</w:t>
      </w:r>
    </w:p>
    <w:p>
      <w:pPr>
        <w:pStyle w:val="Tekstpodstawowy2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- Konkurencja matematyczna – ułożenie hasła po prawidłowym obliczeniu działań matematycznych.</w:t>
      </w:r>
    </w:p>
    <w:p>
      <w:pPr>
        <w:pStyle w:val="Tekstpodstawowy2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- Rozwiązywanie zagadek umieszczonych w jajkach niespodziankach.</w:t>
      </w:r>
    </w:p>
    <w:p>
      <w:pPr>
        <w:pStyle w:val="Tekstpodstawowy2"/>
        <w:jc w:val="left"/>
        <w:rPr/>
      </w:pPr>
      <w:r>
        <w:rPr>
          <w:b w:val="false"/>
          <w:bCs w:val="false"/>
          <w:i/>
          <w:iCs/>
        </w:rPr>
        <w:t>- Burza mózgów – skojarzenie jak największej liczby wyrazów od słowa BEZPIECZEŃSTWO</w:t>
      </w:r>
      <w:r>
        <w:rPr>
          <w:b w:val="false"/>
          <w:bCs w:val="false"/>
        </w:rPr>
        <w:t>.</w:t>
        <w:br/>
        <w:br/>
        <w:t>1.Podsumowanie wyników II etapu.</w:t>
        <w:br/>
        <w:t xml:space="preserve">2.Zabawa ruchowa. </w:t>
      </w:r>
    </w:p>
    <w:p>
      <w:pPr>
        <w:pStyle w:val="Normal"/>
        <w:rPr/>
      </w:pPr>
      <w:r>
        <w:rPr/>
        <w:t xml:space="preserve">3.Podsumowanie konkursu plastycznego pt. „ Bezpieczny w domu, w szkole na ulicy”. </w:t>
        <w:br/>
        <w:t>Wręczenie dyplomów i nagró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 ETAP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Krzyżówka – wpisanie wyrazów bliskoznacznyc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 Jak się zachowasz w takiej sytuacji? „Baw się bezpiecznie”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Zaznaczanie odpowiednim kolorem i prawidłowe podpisanie znaków ewakuacyjnych</w:t>
        <w:br/>
      </w:r>
    </w:p>
    <w:p>
      <w:pPr>
        <w:pStyle w:val="Normal"/>
        <w:rPr/>
      </w:pPr>
      <w:r>
        <w:rPr/>
        <w:t xml:space="preserve">1.Inscenizacja programu artystycznego pt. </w:t>
      </w:r>
      <w:r>
        <w:rPr>
          <w:u w:val="single"/>
        </w:rPr>
        <w:t xml:space="preserve">„ Bezpieczne miasto” </w:t>
      </w:r>
    </w:p>
    <w:p>
      <w:pPr>
        <w:pStyle w:val="Normal"/>
        <w:rPr/>
      </w:pPr>
      <w:r>
        <w:rPr/>
        <w:t>2. Podsumowanie i ogłoszenie wyników konkursu.</w:t>
      </w:r>
    </w:p>
    <w:p>
      <w:pPr>
        <w:pStyle w:val="Normal"/>
        <w:rPr/>
      </w:pPr>
      <w:r>
        <w:rPr/>
        <w:t>3. Rozdanie dyplomów i nagró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kurs przygotowały nauczycielki nauczania zintegrowanego z SP NR 17:</w:t>
      </w:r>
    </w:p>
    <w:p>
      <w:pPr>
        <w:pStyle w:val="Normal"/>
        <w:rPr/>
      </w:pPr>
      <w:r>
        <w:rPr/>
        <w:t>- Barbara Dobrosielska</w:t>
      </w:r>
    </w:p>
    <w:p>
      <w:pPr>
        <w:pStyle w:val="Normal"/>
        <w:rPr/>
      </w:pPr>
      <w:r>
        <w:rPr/>
        <w:t>- Elżbieta Wiśniowska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i:</w:t>
      </w:r>
    </w:p>
    <w:p>
      <w:pPr>
        <w:pStyle w:val="Heading1"/>
        <w:rPr/>
      </w:pPr>
      <w:r>
        <w:rPr/>
        <w:t>ETAP I</w:t>
        <w:br/>
        <w:t>ZADANIE 1.</w:t>
        <w:br/>
      </w:r>
    </w:p>
    <w:p>
      <w:pPr>
        <w:pStyle w:val="Normal"/>
        <w:rPr/>
      </w:pPr>
      <w:r>
        <w:rPr/>
        <w:t>Pytania  odpowiedzi ust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Którą strona chodnika chodzą piesi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Którą strona jezdni jeżdżą samochody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Jakie kształty maja znaki drogowe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Dlaczego w okresie zimowym kierowcy muszą jeździć z zapalonymi światłami?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Którą strona idziemy, gdy poruszamy się na drodze bez chodnika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Jakie znasz cztery rodzaje znaków drogowych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Ile musisz mieć lat, abyś mógł ubiegać się o kartę rowerową i kto może Ci ją wydać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Jak nazywa się zbiór przepisów o poruszaniu się pieszych i pojazdów po ulicach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Wybierasz się na wycieczkę rowerową  - w co musi być koniecznie wyposażony Twój rower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Od ilu lat możesz siedzieć w samochodzie na przednim siedzeniu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Wyjaśnij pojęcie „droga”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Wyjaśnij pojęcie „pobocze drogi”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Wyjaśnij pojęcie „chodnik”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Wyjaśnij pojęcie „jezdnia”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Podaj numer alarmowy policji, straży pożarnej i karetki pogotow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Jaki dokument musisz posiadać jadąc rowerem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. Co powinien zrobić pieszy, aby być bardziej widoczny na jezdni lub poboczu, gdy idzie </w:t>
              <w:br/>
              <w:t>o zmroku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Wymień kolory w sygnalizatorze i określ co one oznaczaj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Jakie miejsca niebezpieczne spotkamy w drodze do szkoły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ZADANIE 2.</w:t>
      </w:r>
    </w:p>
    <w:p>
      <w:pPr>
        <w:pStyle w:val="Normal"/>
        <w:rPr/>
      </w:pPr>
      <w:r>
        <w:rPr/>
        <w:t>Układanie znaków drogowych z puzzli i opisywanie nazw.</w:t>
      </w:r>
    </w:p>
    <w:p>
      <w:pPr>
        <w:pStyle w:val="Normal"/>
        <w:rPr/>
      </w:pPr>
      <w:r>
        <w:rPr/>
      </w:r>
    </w:p>
    <w:tbl>
      <w:tblPr>
        <w:tblW w:w="72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7"/>
        <w:gridCol w:w="2012"/>
        <w:gridCol w:w="2767"/>
      </w:tblGrid>
      <w:tr>
        <w:trPr>
          <w:trHeight w:val="19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62025" cy="857250"/>
                  <wp:effectExtent l="0" t="0" r="0" b="0"/>
                  <wp:docPr id="1" name="a-6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-6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009650" cy="1009650"/>
                  <wp:effectExtent l="0" t="0" r="0" b="0"/>
                  <wp:docPr id="2" name="b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57580" cy="966470"/>
                  <wp:effectExtent l="0" t="0" r="0" b="0"/>
                  <wp:docPr id="3" name="b-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-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krzyżowanie z drog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dporządkowan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ystępującą po ob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nach oznaczając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az wjazdu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az zatrzymywania się</w:t>
            </w:r>
          </w:p>
        </w:tc>
      </w:tr>
      <w:tr>
        <w:trPr>
          <w:trHeight w:val="19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29640" cy="956310"/>
                  <wp:effectExtent l="0" t="0" r="0" b="0"/>
                  <wp:docPr id="4" name="b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90600" cy="971550"/>
                  <wp:effectExtent l="0" t="0" r="0" b="0"/>
                  <wp:docPr id="5" name="c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52500" cy="847725"/>
                  <wp:effectExtent l="0" t="0" r="0" b="0"/>
                  <wp:docPr id="6" name="a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kaz ruchu w obu </w:t>
              <w:br/>
              <w:t>kierunka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kaz jazdy w prawo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ebezpieczn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ręt w prawo</w:t>
            </w:r>
          </w:p>
        </w:tc>
      </w:tr>
      <w:tr>
        <w:trPr>
          <w:trHeight w:val="180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742950" cy="723900"/>
                  <wp:effectExtent l="0" t="0" r="0" b="0"/>
                  <wp:docPr id="7" name="d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742950" cy="723900"/>
                  <wp:effectExtent l="0" t="0" r="0" b="0"/>
                  <wp:docPr id="8" name="d-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-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71550" cy="857250"/>
                  <wp:effectExtent l="0" t="0" r="0" b="0"/>
                  <wp:docPr id="9" name="a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66" r="-5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a jednokierunko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a bez przejazdu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tąp pierwszeństwa</w:t>
            </w:r>
          </w:p>
        </w:tc>
      </w:tr>
      <w:tr>
        <w:trPr>
          <w:trHeight w:val="180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1117600</wp:posOffset>
                  </wp:positionH>
                  <wp:positionV relativeFrom="paragraph">
                    <wp:posOffset>36830</wp:posOffset>
                  </wp:positionV>
                  <wp:extent cx="909320" cy="926465"/>
                  <wp:effectExtent l="0" t="0" r="0" b="0"/>
                  <wp:wrapSquare wrapText="right"/>
                  <wp:docPr id="10" name="b-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-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 w:type="textWrapping" w:clear="all"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62025" cy="857250"/>
                  <wp:effectExtent l="0" t="0" r="0" b="0"/>
                  <wp:docPr id="11" name="a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" t="-66" r="-5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71550" cy="857250"/>
                  <wp:effectExtent l="0" t="0" r="0" b="0"/>
                  <wp:docPr id="12" name="a-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-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az zawracani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zejazd kolejow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zapora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dcinek jezdni o ruch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wukierunkowym</w:t>
            </w:r>
          </w:p>
        </w:tc>
      </w:tr>
      <w:tr>
        <w:trPr>
          <w:trHeight w:val="180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52500" cy="857250"/>
                  <wp:effectExtent l="0" t="0" r="0" b="0"/>
                  <wp:docPr id="13" name="a-6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-6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62025" cy="857250"/>
                  <wp:effectExtent l="0" t="0" r="0" b="0"/>
                  <wp:docPr id="14" name="a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8" t="-66" r="-5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881380" cy="889635"/>
                  <wp:effectExtent l="0" t="0" r="0" b="0"/>
                  <wp:docPr id="15" name="b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krzyżowanie z drog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dporządkowan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tępującą po lewej stro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ch okrężny -rondo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az wjazdu rowerów</w:t>
            </w:r>
          </w:p>
        </w:tc>
      </w:tr>
      <w:tr>
        <w:trPr>
          <w:trHeight w:val="216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62025" cy="857250"/>
                  <wp:effectExtent l="0" t="0" r="0" b="0"/>
                  <wp:docPr id="16" name="a-6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-6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8" t="-66" r="-5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71550" cy="857250"/>
                  <wp:effectExtent l="0" t="0" r="0" b="0"/>
                  <wp:docPr id="17" name="a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883920" cy="909320"/>
                  <wp:effectExtent l="0" t="0" r="0" b="0"/>
                  <wp:docPr id="18" name="b-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-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lot drogi jednokierunkowej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prawej str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bezpieczne zakrę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ierwszy w praw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az skręcania w lewo</w:t>
            </w:r>
          </w:p>
        </w:tc>
      </w:tr>
      <w:tr>
        <w:trPr>
          <w:trHeight w:val="19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42975" cy="923925"/>
                  <wp:effectExtent l="0" t="0" r="0" b="0"/>
                  <wp:docPr id="19" name="d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d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27735" cy="909955"/>
                  <wp:effectExtent l="0" t="0" r="0" b="0"/>
                  <wp:docPr id="20" name="c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62025" cy="857250"/>
                  <wp:effectExtent l="0" t="0" r="0" b="0"/>
                  <wp:docPr id="21" name="a-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-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a z pierwszeństwe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kaz jazdy w praw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jście dla piesz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62025" cy="857250"/>
                  <wp:effectExtent l="0" t="0" r="0" b="0"/>
                  <wp:docPr id="22" name="a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62025" cy="857250"/>
                  <wp:effectExtent l="0" t="0" r="0" b="0"/>
                  <wp:docPr id="23" name="a-1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-1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52500" cy="857250"/>
                  <wp:effectExtent l="0" t="0" r="0" b="0"/>
                  <wp:docPr id="24" name="a-6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-6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chomy mos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wężenie jezdni –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wostron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krzyżowanie z drog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dporządkowan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ystępującą po prawej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1114425" cy="742315"/>
                  <wp:effectExtent l="0" t="0" r="0" b="0"/>
                  <wp:docPr id="25" name="d-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d-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76" r="-5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23925" cy="937260"/>
                  <wp:effectExtent l="0" t="0" r="0" b="0"/>
                  <wp:docPr id="26" name="b-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b-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62025" cy="847725"/>
                  <wp:effectExtent l="0" t="0" r="0" b="0"/>
                  <wp:docPr id="27" name="a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efa zamieszkani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az wyprzedzani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krzyżowanie dróg oznaczający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że drogi na skrzyżowaniu dróg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ą równorzędne pod względe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rwszeństwa przejazdu</w:t>
            </w:r>
          </w:p>
        </w:tc>
      </w:tr>
    </w:tbl>
    <w:p>
      <w:pPr>
        <w:pStyle w:val="Heading1"/>
        <w:rPr/>
      </w:pPr>
      <w:r>
        <w:rPr/>
        <w:br/>
        <w:t>ZADANIE 3.</w:t>
      </w:r>
    </w:p>
    <w:p>
      <w:pPr>
        <w:pStyle w:val="Normal"/>
        <w:rPr/>
      </w:pPr>
      <w:r>
        <w:rPr/>
        <w:t>Znajomość pięciu zasad przechodzenia przez jezdnię.</w:t>
        <w:br/>
        <w:t>Wymień i napisz 5 zasad przechodzenia przez jezdni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object w:dxaOrig="2791" w:dyaOrig="415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2.55pt;height:286.75pt" filled="f" o:ole="">
            <v:imagedata r:id="rId30" o:title=""/>
          </v:shape>
          <o:OLEObject Type="Embed" ProgID="" ShapeID="ole_rId29" DrawAspect="Content" ObjectID="_1665866646" r:id="rId29"/>
        </w:object>
      </w:r>
      <w:r>
        <w:rPr/>
        <w:b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TAP II</w:t>
      </w:r>
    </w:p>
    <w:p>
      <w:pPr>
        <w:pStyle w:val="Heading1"/>
        <w:rPr/>
      </w:pPr>
      <w:r>
        <w:rPr/>
        <w:t>ZADANIE 1.</w:t>
      </w:r>
    </w:p>
    <w:p>
      <w:pPr>
        <w:pStyle w:val="Normal"/>
        <w:rPr/>
      </w:pPr>
      <w:r>
        <w:rPr/>
        <w:t>Ułóż wyniki działań malejąco, przyporządkuj sylaby i napisz hasło.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351"/>
        <w:gridCol w:w="307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+68-56:7+8x2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:(749-740)+81:9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+100:25-2x50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J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:4-(23-18)+27:3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x6+49:7-60:5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+24:8-15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U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-5x100-88+9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Z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2+13):(78-73)+13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+8x8-54:6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68-32:4+2x6):8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8x3):2+1-19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24:8+9x6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ANIE 2.</w:t>
      </w:r>
    </w:p>
    <w:p>
      <w:pPr>
        <w:pStyle w:val="Normal"/>
        <w:rPr/>
      </w:pPr>
      <w:r>
        <w:rPr/>
        <w:t>Zagadki</w:t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Wesoły kierowca, gdy ma ja w samochodzie, wtedy „maluch” jest na chodzi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Jest przy każdej jezdni po to, by chodzić po nim piechot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Głośno się turla po ulicy, ta hulajnoga bez kierownicy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Z ramionami otwartymi stoi na rozstaju. Podróżnikom wędrującym dobre rady daje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W kostiumiku, czarno – białym w zoo ją zobaczyć możesz. Przejść przez jezdnię krokiem śmiałym ci pomoż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Kierowca, siodełko, dwa koła, pedały. Świetnie! To jest twój pojazd wspaniały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Ma aż troje oczu, przechodniom pomaga. Swoim żółtym okiem daje znak – UWAGA!</w:t>
            </w:r>
          </w:p>
          <w:p>
            <w:pPr>
              <w:pStyle w:val="Normal"/>
              <w:jc w:val="both"/>
              <w:rPr/>
            </w:pPr>
            <w:r>
              <w:rPr/>
              <w:t>Gdy czerwone świeci - Stop! Nie idź naprzeciw.</w:t>
            </w:r>
          </w:p>
          <w:p>
            <w:pPr>
              <w:pStyle w:val="Normal"/>
              <w:jc w:val="both"/>
              <w:rPr/>
            </w:pPr>
            <w:r>
              <w:rPr/>
              <w:t>Zapali zielone – „Idź na druga stronę”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Kierownica, dwa kółeczka i deseczk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ym pojazdem może każdy jeździć i bez prawa jazdy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W białej czapce na ulicy ważna jest osob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szyscy słuchać go muszą, gdy kieruje ruchem.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Kolorowy pojazd, nim stanął zadzwonił. A gdy z miejsca ruszy, nie wolno go gonić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Jedna nad morzem w dal mruga jednym okiem a drugie wzdłuż ulic stoją rzędem długim.</w:t>
            </w:r>
          </w:p>
          <w:p>
            <w:pPr>
              <w:pStyle w:val="Normal"/>
              <w:jc w:val="both"/>
              <w:rPr/>
            </w:pPr>
            <w:r>
              <w:rPr/>
              <w:t>Pierwsza w służbie marynarzy i rybaków, drugie ścielą światła na płyty chodników.</w:t>
            </w:r>
          </w:p>
        </w:tc>
      </w:tr>
    </w:tbl>
    <w:p>
      <w:pPr>
        <w:pStyle w:val="TextBody"/>
        <w:rPr/>
      </w:pPr>
      <w:r>
        <w:rPr/>
        <w:br/>
        <w:t xml:space="preserve"> </w:t>
      </w:r>
    </w:p>
    <w:p>
      <w:pPr>
        <w:pStyle w:val="Heading1"/>
        <w:jc w:val="both"/>
        <w:rPr/>
      </w:pPr>
      <w:r>
        <w:rPr/>
        <w:t>ZADANIE 3.</w:t>
      </w:r>
    </w:p>
    <w:p>
      <w:pPr>
        <w:pStyle w:val="Normal"/>
        <w:rPr/>
      </w:pPr>
      <w:r>
        <w:rPr/>
        <w:t>Burza mózgów – słowo „BEZPIECZEŃSTWO”</w:t>
        <w:br/>
      </w:r>
      <w:r>
        <w:br w:type="page"/>
      </w:r>
    </w:p>
    <w:p>
      <w:pPr>
        <w:pStyle w:val="Normal"/>
        <w:jc w:val="both"/>
        <w:rPr/>
      </w:pPr>
      <w:r>
        <w:rPr/>
        <w:t>ETAP 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ANIE 1.</w:t>
      </w:r>
    </w:p>
    <w:p>
      <w:pPr>
        <w:pStyle w:val="Normal"/>
        <w:rPr/>
      </w:pPr>
      <w:r>
        <w:rPr/>
        <w:t>Krzyżówka – wpisywanie wyrazów bliskoznaczn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czytaj, pomyśl i rozwiąż krzyżówkę.</w:t>
      </w:r>
    </w:p>
    <w:p>
      <w:pPr>
        <w:pStyle w:val="Normal"/>
        <w:rPr/>
      </w:pPr>
      <w:r>
        <w:rPr/>
        <w:t>1. Skrzyżowanie dróg</w:t>
        <w:br/>
        <w:t>2. Światła drogowe</w:t>
        <w:br/>
        <w:t>3. Zebra</w:t>
        <w:br/>
        <w:t>4. Karetka</w:t>
        <w:br/>
        <w:t>5. Samochód</w:t>
        <w:br/>
        <w:t>6. Przechodzień</w:t>
        <w:br/>
        <w:t>7. Trotuar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margin">
                  <wp:posOffset>-44450</wp:posOffset>
                </wp:positionH>
                <wp:positionV relativeFrom="paragraph">
                  <wp:posOffset>83820</wp:posOffset>
                </wp:positionV>
                <wp:extent cx="5759450" cy="2273300"/>
                <wp:effectExtent l="0" t="0" r="0" b="0"/>
                <wp:wrapSquare wrapText="bothSides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15"/>
                              <w:gridCol w:w="70"/>
                              <w:gridCol w:w="440"/>
                              <w:gridCol w:w="30"/>
                              <w:gridCol w:w="70"/>
                              <w:gridCol w:w="525"/>
                              <w:gridCol w:w="15"/>
                              <w:gridCol w:w="525"/>
                              <w:gridCol w:w="540"/>
                              <w:gridCol w:w="540"/>
                              <w:gridCol w:w="540"/>
                              <w:gridCol w:w="450"/>
                              <w:gridCol w:w="90"/>
                              <w:gridCol w:w="450"/>
                              <w:gridCol w:w="90"/>
                              <w:gridCol w:w="440"/>
                              <w:gridCol w:w="10"/>
                              <w:gridCol w:w="530"/>
                              <w:gridCol w:w="720"/>
                              <w:gridCol w:w="540"/>
                              <w:gridCol w:w="540"/>
                              <w:gridCol w:w="460"/>
                              <w:gridCol w:w="540"/>
                              <w:gridCol w:w="36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77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310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310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3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79pt;mso-wrap-distance-left:0pt;mso-wrap-distance-right:7.05pt;mso-wrap-distance-top:0pt;mso-wrap-distance-bottom:0pt;margin-top:6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15"/>
                        <w:gridCol w:w="70"/>
                        <w:gridCol w:w="440"/>
                        <w:gridCol w:w="30"/>
                        <w:gridCol w:w="70"/>
                        <w:gridCol w:w="525"/>
                        <w:gridCol w:w="15"/>
                        <w:gridCol w:w="525"/>
                        <w:gridCol w:w="540"/>
                        <w:gridCol w:w="540"/>
                        <w:gridCol w:w="540"/>
                        <w:gridCol w:w="450"/>
                        <w:gridCol w:w="90"/>
                        <w:gridCol w:w="450"/>
                        <w:gridCol w:w="90"/>
                        <w:gridCol w:w="440"/>
                        <w:gridCol w:w="10"/>
                        <w:gridCol w:w="530"/>
                        <w:gridCol w:w="720"/>
                        <w:gridCol w:w="540"/>
                        <w:gridCol w:w="540"/>
                        <w:gridCol w:w="460"/>
                        <w:gridCol w:w="540"/>
                        <w:gridCol w:w="36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77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310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310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3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0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ANIE 2.</w:t>
      </w:r>
    </w:p>
    <w:p>
      <w:pPr>
        <w:pStyle w:val="Normal"/>
        <w:rPr/>
      </w:pPr>
      <w:r>
        <w:rPr/>
        <w:t>Jak się zachowasz w takiej sytuacji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Bawisz się na placu zabaw. Podchodzi do ciebie ktoś obcy i prosi, abyś zaprowadził go pod wskazany adres. Ty wiesz gdzie jest ta ulicy. Jak zachowasz się w tej sytuacji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Rodziców nie ma w domu. Ktoś puka do drzwi. Patrzysz przez wizjer i stwierdzasz, że nie znasz osoby, która jest za drzwiam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Rodziców nie ma w domu, są w pracy. Ktoś dzwoni do drzwi. Twierdzi, że mama prosiła abyś wpuścił go do mieszkania po jakiś ważny dokument. Ty nie znasz tej osoby. Co odpowiesz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Wracasz ze szkoły, zatrzymuje się piękne auto. Kierowca proponuje, że odwiezie cię do domu. Po drodze kupi ci prezent, zaprosi na lody. Co jemu odpowiesz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Jesteś sam w domu. Przyszli do ciebie koledzy. Proszą, abyś wpuścił ich do mieszkania, by razem się pobawić. Co im odpowiesz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 W drodze ze szkoły zaczepiają cię starsi koledzy. Żądają, abyś dał im pieniądze. Straszą cię, że jeśli nie masz ich dzisiaj, musisz przynieść je jutro. Grożą, że jeśli komuś o tym powiesz, pobiją cię. Co powinieneś zrobić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Jest zima. Koledzy namawiają cię, abyś wybrał się z nimi nad jezioro. Chcą pojeździć na łyżwach, poślizgać się. Co powinieneś im powiedzieć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Jesteś na wczasach. Kolega namawia cię abyś w tajemnicy przed rodzicami wybrał się z nim nad jezioro, aby popływać. Jak przekonasz kolegę, że to jest bardzo niebezpieczne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Jesteś w lesie. Zauważyłeś na krzewach jakieś nieznane tobie owoce. Wyglądają tak apetycznie!. Co robisz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Wybrałeś się na spacer do lasu. Tam podbiegł do ciebie śliczny piesek. Chce się z tobą pobawić. Jak powinieneś się zachować?</w:t>
            </w:r>
          </w:p>
        </w:tc>
      </w:tr>
    </w:tbl>
    <w:p>
      <w:pPr>
        <w:pStyle w:val="Heading1"/>
        <w:rPr/>
      </w:pPr>
      <w:r>
        <w:rPr/>
        <w:t>ZADANIE 3.</w:t>
      </w:r>
    </w:p>
    <w:p>
      <w:pPr>
        <w:pStyle w:val="Normal"/>
        <w:rPr/>
      </w:pPr>
      <w:r>
        <w:rPr/>
        <w:t>Pokoloruj znaki odpowiednimi kolorami i nazwij je (znaki ewakuacyjne)</w:t>
        <w:br/>
        <w:br/>
        <w:br/>
      </w:r>
      <w:r>
        <w:rPr/>
        <w:object w:dxaOrig="6556" w:dyaOrig="2746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27.8pt;height:137.3pt" filled="f" o:ole="">
            <v:imagedata r:id="rId32" o:title=""/>
          </v:shape>
          <o:OLEObject Type="Embed" ProgID="" ShapeID="ole_rId31" DrawAspect="Content" ObjectID="_1957327738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67" w:dyaOrig="266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3.35pt;height:133.35pt" filled="f" o:ole="">
            <v:imagedata r:id="rId34" o:title=""/>
          </v:shape>
          <o:OLEObject Type="Embed" ProgID="" ShapeID="ole_rId33" DrawAspect="Content" ObjectID="_657712982" r:id="rId33"/>
        </w:object>
      </w:r>
      <w:r>
        <w:rPr/>
        <w:tab/>
        <w:tab/>
        <w:tab/>
        <w:tab/>
      </w:r>
      <w:r>
        <w:rPr/>
        <w:object w:dxaOrig="2733" w:dyaOrig="2733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6.65pt;height:136.65pt" filled="f" o:ole="">
            <v:imagedata r:id="rId36" o:title=""/>
          </v:shape>
          <o:OLEObject Type="Embed" ProgID="" ShapeID="ole_rId35" DrawAspect="Content" ObjectID="_1412526805" r:id="rId35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oleObject" Target="embeddings/oleObject1.bin"/><Relationship Id="rId30" Type="http://schemas.openxmlformats.org/officeDocument/2006/relationships/image" Target="media/image28.wmf"/><Relationship Id="rId31" Type="http://schemas.openxmlformats.org/officeDocument/2006/relationships/oleObject" Target="embeddings/oleObject2.bin"/><Relationship Id="rId32" Type="http://schemas.openxmlformats.org/officeDocument/2006/relationships/image" Target="media/image29.wmf"/><Relationship Id="rId33" Type="http://schemas.openxmlformats.org/officeDocument/2006/relationships/oleObject" Target="embeddings/oleObject3.bin"/><Relationship Id="rId34" Type="http://schemas.openxmlformats.org/officeDocument/2006/relationships/image" Target="media/image30.wmf"/><Relationship Id="rId35" Type="http://schemas.openxmlformats.org/officeDocument/2006/relationships/oleObject" Target="embeddings/oleObject4.bin"/><Relationship Id="rId36" Type="http://schemas.openxmlformats.org/officeDocument/2006/relationships/image" Target="media/image31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0:59:00Z</dcterms:created>
  <dc:creator>.</dc:creator>
  <dc:description/>
  <dc:language>en-US</dc:language>
  <cp:lastModifiedBy>WOM Gorzów Wlkp.</cp:lastModifiedBy>
  <cp:lastPrinted>2003-02-20T11:35:00Z</cp:lastPrinted>
  <dcterms:modified xsi:type="dcterms:W3CDTF">2003-03-06T23:18:00Z</dcterms:modified>
  <cp:revision>6</cp:revision>
  <dc:subject/>
  <dc:title>KONKURS „BEZPIECZNY W DOMU, W SZKOLE I NA ULICY”</dc:title>
</cp:coreProperties>
</file>